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АЮ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Директор МБОУ СОШ № 12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.А.ПАВЕЛК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лан проведения информационно-разъяснительной работы по подготовке и проведению государственной (итоговой) аттестации учащихся 9-х классов МБОУ СОШ №12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2011-2012 уч.году.</w:t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528"/>
        <w:gridCol w:w="1843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о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одительских собраний, классных часов, индивидуальных и групповых консультаций среди выпускников 9-х классов и их родителей о порядке проведения государственной (итоговой) аттестации выпускников 9-х классов по вопросам: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ое обучение в ОУ г-к Анап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выборе предметов для сдачи ГИ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орядке допуска к ГИ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досрочной сдаче ГИ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правилах поведения на ГИА и др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, кл.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информационного стенда по вопросам организации и проведения ГИА - 2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10.10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ние на сайте школы необходимой информации для подготовки к Г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информации участникам образовательного процесса о целях, задачах, принципах, требованиях, правилах и сроках проведения аттестации и особенностях подготовки к ГИ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учебного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ы с педагогическими работниками о формировании положительного отношения к ГИА у учащихся и родител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, мар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родителей и учащихся о дополнительных занятиях по подготовке к ГИА-9 в 2011/1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, янва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, кл.руководител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ыпускников об учреждения СПО г-к Анап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ая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36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выпускников о размещении перечня вступительных испытаний на сайтах ССУЗов Краснода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мая 20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т Н.Б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директора по УР</w:t>
        <w:tab/>
        <w:tab/>
        <w:tab/>
        <w:tab/>
        <w:tab/>
        <w:t>Н.Б.Бот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5T12:51:00Z</dcterms:created>
  <dc:creator>Девчонки</dc:creator>
  <dc:description/>
  <cp:keywords/>
  <dc:language>en-US</dc:language>
  <cp:lastModifiedBy>моу сош12</cp:lastModifiedBy>
  <cp:lastPrinted>2010-11-22T15:27:00Z</cp:lastPrinted>
  <dcterms:modified xsi:type="dcterms:W3CDTF">2012-02-15T12:51:00Z</dcterms:modified>
  <cp:revision>2</cp:revision>
  <dc:subject/>
  <dc:title/>
</cp:coreProperties>
</file>